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9"/>
        <w:gridCol w:w="6343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VÝZVA K PODÁVÁNÍ NÁVRHŮ SPOLEČNÝCH ČESKO-FRANCOUZSKÝCH VÝZKUMNÝCH PROJEKTŮ S DOBOU ŘEŠENÍ 2020 -2021 </w:t>
              <w:br/>
              <w:t>8J - MOBILITY</w:t>
            </w:r>
          </w:p>
        </w:tc>
      </w:tr>
      <w:tr>
        <w:trPr>
          <w:trHeight w:val="282" w:hRule="atLeast"/>
        </w:trPr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NÁVRH PROJEKTU 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videnční číslo projektu</w:t>
            </w:r>
          </w:p>
        </w:tc>
        <w:tc>
          <w:tcPr>
            <w:tcW w:w="6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J20FRXX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96"/>
        <w:gridCol w:w="7576"/>
      </w:tblGrid>
      <w:tr>
        <w:trPr>
          <w:trHeight w:val="415" w:hRule="atLeast"/>
        </w:trPr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519" w:hRule="atLeast"/>
        </w:trPr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J - Aktivita mezinárodní spolupráce ve výzkumu a vývoji na podporu mobility výzkumných pracovníků a pracovnic MOBILITY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rancie 2020-2021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oba řešení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1/ 2020 - 12/20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462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8922"/>
            </w:tblGrid>
            <w:tr>
              <w:trPr>
                <w:trHeight w:val="1726" w:hRule="atLeast"/>
              </w:trPr>
              <w:tc>
                <w:tcPr>
                  <w:tcW w:w="8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 xml:space="preserve">Ministerstvo školství, mládeže a tělovýchovy poskytne na řešení 1 společného výzkumného projektu podporu o maximální výši 78 000,- Kč/rok, tj. 156 000,- Kč na celou dobu řešení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Finanční náklady na uskutečnění svých cest do zahraničí (včetně nákladů na cestovní pojištění dle zákona č. 262/2006 Sb., zákoník práce) vyčísluje český řešitel společného výzkumného projektu sám. V rámci úhrad obdrží příspěvek na uhrazení nákladů na cestu (letenka třídy economy, vlak II. vozové třídy), přiměřené ubytování a prokázané nutné vedlejší výdaje, které souvisí s plněním úkolů zahraniční cesty. Stravné je poskytováno v souladu s § 179 zákoníku práce a jeho výše je dána platnou vyhláškou Ministerstva financí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 xml:space="preserve">Podpora projektů spočívá ve financování cestovních a pobytových nákladů, kdy vysílající strana hradí veškeré náklady (cesta/pobyt/stravné/kapesné), včetně nákladů na cestovní pojištění dle zákona č. 262/2006 Sb., zákoník práce.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V rámci této výzvy není podporována účast výzkumných pracovníků na seminářích, konferencích, kongresech a dalších setkáních konaných v partnerských státech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7392"/>
      </w:tblGrid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emce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 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firstLine="4313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:</w:t>
            </w:r>
          </w:p>
        </w:tc>
      </w:tr>
      <w:tr>
        <w:trPr>
          <w:trHeight w:val="856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azítko: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atutární orgán: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2"/>
              <w:gridCol w:w="2974"/>
              <w:gridCol w:w="2874"/>
            </w:tblGrid>
            <w:tr>
              <w:trPr>
                <w:trHeight w:val="457" w:hRule="atLeast"/>
              </w:trPr>
              <w:tc>
                <w:tcPr>
                  <w:tcW w:w="150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Datum:</w:t>
                  </w:r>
                </w:p>
              </w:tc>
              <w:tc>
                <w:tcPr>
                  <w:tcW w:w="29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28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150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Podpis(y):</w:t>
                  </w:r>
                </w:p>
              </w:tc>
              <w:tc>
                <w:tcPr>
                  <w:tcW w:w="29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--</w:t>
                  </w:r>
                </w:p>
              </w:tc>
              <w:tc>
                <w:tcPr>
                  <w:tcW w:w="28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</w:t>
                  </w:r>
                </w:p>
              </w:tc>
            </w:tr>
          </w:tbl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. Hlavní údaje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37"/>
        <w:gridCol w:w="2935"/>
      </w:tblGrid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8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- Aktivita mezinárodní spolupráce ve výzkumu a vývoji na podporu mobility výzkumných pracovníků a pracovnic MOBILITY</w:t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rancie 2020-2021</w:t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 česky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 anglicky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líčová slova anglicky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hlavn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://www.vyzkum.cz/FrontClanek.aspx?idsekce=1374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vedlejš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. http://www.vyzkum.cz/FrontClanek.aspx?idsekce=1374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dalšího vedlejš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://www.vyzkum.cz/FrontClanek.aspx?idsekce=1374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upeň důvěrnosti údajů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://www.vyzkum.cz/FrontClanek.aspx?idsekce=1380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evažující kategorie výzkumu, vývoje a inovací za projekt celkem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V - Základní výzkum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. Představení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edstavení řešení projektu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 xml:space="preserve"> (max. 4 normostrany)</w:t>
            </w:r>
          </w:p>
        </w:tc>
      </w:tr>
      <w:tr>
        <w:trPr>
          <w:trHeight w:val="2419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br/>
              <w:br/>
              <w:t>POUŽITÁ LITERATURA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. Očekávané přínosy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Očekávané přínosy výsledků projekt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518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/>
      </w:pPr>
      <w:r>
        <w:rPr/>
        <w:t>4. Cíl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Cíle projektu česky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3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Cíle projektu anglicky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15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ahájení řešení projektu (Od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1 / 2020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Ukončení řešení projektu (Do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2 / 202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5. Zahraniční partn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dentifikační údaje zahraničního partnera 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98"/>
        <w:gridCol w:w="4474"/>
      </w:tblGrid>
      <w:tr>
        <w:trPr/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ahraniční partner </w:t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líčové osoby zahraničního partnera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9"/>
        <w:gridCol w:w="2882"/>
        <w:gridCol w:w="2891"/>
      </w:tblGrid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88" w:hRule="atLeast"/>
        </w:trPr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8"/>
        <w:gridCol w:w="2882"/>
        <w:gridCol w:w="2892"/>
      </w:tblGrid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len řešitelského tý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 potřeby tabulku zkopírujte a vyplňte pro každého dalšího člena řešitelského týmu)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29" w:hRule="atLeast"/>
        </w:trPr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6. Účastník projektu - Česká stra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dentifikační údaje účastníka </w:t>
      </w:r>
    </w:p>
    <w:tbl>
      <w:tblPr>
        <w:tblW w:w="495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22"/>
        <w:gridCol w:w="3159"/>
      </w:tblGrid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emce 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chodní jméno - Náze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2"/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yp organizace podle Rám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kumná organizace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věřená organizační jednotk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>
          <w:trHeight w:val="90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atutární orgán účastní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, že je statutární orgán tvořen více osobami, přidejte řádky do této tabulky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dentifikační údaje dalšího účastníka (na české straně)</w:t>
      </w:r>
    </w:p>
    <w:tbl>
      <w:tblPr>
        <w:tblW w:w="495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22"/>
        <w:gridCol w:w="3159"/>
      </w:tblGrid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lší účastník projektu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chodní jméno - Náze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3"/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yp organizace podle Rám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kumná organizace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>
          <w:trHeight w:val="90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atutární orgán účastní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, že je statutární orgán tvořen více osobami, přidejte řádky do této tabulky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líčové osoby řešitelského tým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(v případě potřeby tabulku zkopírujte a vyplňte pro každého dalšího člena řešitelského týmu)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731"/>
        <w:gridCol w:w="3479"/>
        <w:gridCol w:w="2862"/>
      </w:tblGrid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čník narození</w:t>
            </w:r>
          </w:p>
        </w:tc>
      </w:tr>
      <w:tr>
        <w:trPr>
          <w:trHeight w:val="444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iště řešitele v rámci instituce</w:t>
            </w:r>
          </w:p>
        </w:tc>
      </w:tr>
      <w:tr>
        <w:trPr>
          <w:trHeight w:val="422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31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923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líčové osoby řešitelského tým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94"/>
        <w:gridCol w:w="3313"/>
        <w:gridCol w:w="3165"/>
      </w:tblGrid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čník narození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lší řešitel 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iště dalšího řešitele v rámci instituce</w:t>
            </w:r>
          </w:p>
        </w:tc>
      </w:tr>
      <w:tr>
        <w:trPr>
          <w:trHeight w:val="426" w:hRule="atLeast"/>
        </w:trPr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448" w:hRule="atLeast"/>
        </w:trPr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520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7. Finanční plá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Rozpočet projekt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(v případě, že projekt nemá dalšího účastníka, tabulky “Rozpočet příjemce“ a „Rozpočet dalšího účastníka projektu“ nevyplňujt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07"/>
        <w:gridCol w:w="1791"/>
        <w:gridCol w:w="1609"/>
        <w:gridCol w:w="1665"/>
      </w:tblGrid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projektu 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1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pobytové náklady uchazeče ve Francii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88"/>
        <w:gridCol w:w="1692"/>
        <w:gridCol w:w="1692"/>
        <w:gridCol w:w="1700"/>
      </w:tblGrid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uchazeče/ příjemce 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pobytové náklady uchazeče ve Francii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15"/>
        <w:gridCol w:w="1683"/>
        <w:gridCol w:w="1684"/>
        <w:gridCol w:w="1690"/>
      </w:tblGrid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dalšího účastníka projektu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0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1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pobytové náklady dalšího účastníka ve Francii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mentář k rozpoč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omentář k rozpočt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k 2020 a 2021</w:t>
              <w:br/>
              <w:br/>
              <w:t>Charakter plánovaných cest:</w:t>
              <w:br/>
              <w:br/>
              <w:t>Účastníci zahraničních cest:</w:t>
              <w:br/>
              <w:br/>
              <w:t xml:space="preserve">Termín: </w:t>
              <w:br/>
              <w:br/>
              <w:br/>
              <w:t>Délka trvání:</w:t>
              <w:br/>
              <w:br/>
              <w:br/>
              <w:t>Očekávané cíle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8. Přílohy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Životopis českého řešitele a dalších klíčových osob českého řešitelského týmu (maximálně 2 normostrany/osoba),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  <w:t>Formulář obecných zásad osvědčených postupů (podepsaný ve formátu PDF),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  <w:t>Podepsaný a vyplněný formulář čestného prohlášení za uchazeče a případného dalšího českého účastníka projektu (ve formátu PDF),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- </w:t>
        <w:tab/>
        <w:t>Ostatní přílohy.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V případě VVŠ uvést celý název (nikoliv fakultu, katedru apod.)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V případě VVŠ uvést celý název (nikoliv fakultu, katedru apod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04">
    <w:name w:val="text04"/>
    <w:basedOn w:val="Standardnpsmoodstavce"/>
    <w:qFormat/>
    <w:rPr/>
  </w:style>
  <w:style w:type="character" w:styleId="Nadpis05">
    <w:name w:val="nadpis05"/>
    <w:basedOn w:val="Standardnpsmoodstavce"/>
    <w:qFormat/>
    <w:rPr/>
  </w:style>
  <w:style w:type="character" w:styleId="Text44">
    <w:name w:val="text44"/>
    <w:basedOn w:val="Standardnpsmoodstavce"/>
    <w:qFormat/>
    <w:rPr/>
  </w:style>
  <w:style w:type="character" w:styleId="Text01">
    <w:name w:val="text01"/>
    <w:basedOn w:val="Standardnpsmoodstavce"/>
    <w:qFormat/>
    <w:rPr/>
  </w:style>
  <w:style w:type="character" w:styleId="Text05">
    <w:name w:val="text05"/>
    <w:basedOn w:val="Standardnpsmoodstavce"/>
    <w:qFormat/>
    <w:rPr/>
  </w:style>
  <w:style w:type="character" w:styleId="Text02">
    <w:name w:val="text02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cs="Calibr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dpis051">
    <w:name w:val="nadpis0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37:00Z</dcterms:created>
  <dc:creator>Tereza Čížková</dc:creator>
  <dc:description/>
  <cp:keywords/>
  <dc:language>en-US</dc:language>
  <cp:lastModifiedBy>Krausová Mária</cp:lastModifiedBy>
  <cp:lastPrinted>2018-04-18T09:34:00Z</cp:lastPrinted>
  <dcterms:modified xsi:type="dcterms:W3CDTF">2019-03-01T12:15:00Z</dcterms:modified>
  <cp:revision>33</cp:revision>
  <dc:subject/>
  <dc:title/>
</cp:coreProperties>
</file>